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40"/>
        <w:gridCol w:w="1061"/>
        <w:gridCol w:w="1208"/>
        <w:gridCol w:w="350"/>
        <w:gridCol w:w="551"/>
        <w:gridCol w:w="368"/>
        <w:gridCol w:w="430"/>
        <w:gridCol w:w="551"/>
        <w:gridCol w:w="350"/>
        <w:gridCol w:w="320"/>
        <w:gridCol w:w="551"/>
        <w:gridCol w:w="430"/>
        <w:gridCol w:w="394"/>
        <w:gridCol w:w="394"/>
        <w:gridCol w:w="551"/>
        <w:gridCol w:w="394"/>
        <w:gridCol w:w="430"/>
        <w:gridCol w:w="394"/>
        <w:gridCol w:w="394"/>
        <w:gridCol w:w="551"/>
        <w:gridCol w:w="394"/>
        <w:gridCol w:w="430"/>
        <w:gridCol w:w="394"/>
        <w:gridCol w:w="551"/>
        <w:gridCol w:w="394"/>
        <w:gridCol w:w="394"/>
        <w:gridCol w:w="551"/>
        <w:gridCol w:w="394"/>
        <w:gridCol w:w="394"/>
        <w:gridCol w:w="394"/>
      </w:tblGrid>
      <w:tr>
        <w:trPr>
          <w:trHeight w:val="276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ys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trHeight w:val="132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h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y of Week</w:t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4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4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4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4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</w:tr>
      <w:tr>
        <w:trPr>
          <w:trHeight w:val="228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</w:t>
            </w:r>
          </w:p>
        </w:tc>
        <w:tc>
          <w:tcPr>
            <w:tcW w:w="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sk No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SKS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RATION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OURCE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days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FF00"/>
                <w:sz w:val="16"/>
                <w:szCs w:val="16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  <w:sz w:val="20"/>
                <w:szCs w:val="20"/>
              </w:rPr>
            </w:pPr>
            <w:r>
              <w:rPr>
                <w:rFonts w:cs="Arial" w:ascii="Arial" w:hAnsi="Arial"/>
                <w:color w:val="00FF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68580</wp:posOffset>
                      </wp:positionV>
                      <wp:extent cx="213360" cy="15240"/>
                      <wp:effectExtent l="635" t="33020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348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5.4pt" to="23.95pt,6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8580</wp:posOffset>
                      </wp:positionV>
                      <wp:extent cx="0" cy="16764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5.4pt" to="23.4pt,1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</w:tblGrid>
            <w:tr>
              <w:trPr>
                <w:trHeight w:val="264" w:hRule="atLeast"/>
              </w:trPr>
              <w:tc>
                <w:tcPr>
                  <w:tcW w:w="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FF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FF00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FF00"/>
                <w:sz w:val="16"/>
                <w:szCs w:val="16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FF00"/>
                <w:sz w:val="16"/>
                <w:szCs w:val="16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FF00"/>
                <w:sz w:val="16"/>
                <w:szCs w:val="16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FF00"/>
                <w:sz w:val="16"/>
                <w:szCs w:val="16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FF00"/>
                <w:sz w:val="16"/>
                <w:szCs w:val="16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FF00"/>
                <w:sz w:val="16"/>
                <w:szCs w:val="16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FF00"/>
                <w:sz w:val="16"/>
                <w:szCs w:val="16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FF00"/>
                <w:sz w:val="16"/>
                <w:szCs w:val="16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FF00"/>
                <w:sz w:val="16"/>
                <w:szCs w:val="16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FF00"/>
                <w:sz w:val="16"/>
                <w:szCs w:val="16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FF00"/>
                <w:sz w:val="16"/>
                <w:szCs w:val="16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  <w:sz w:val="16"/>
                <w:szCs w:val="16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day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3820</wp:posOffset>
                      </wp:positionV>
                      <wp:extent cx="0" cy="17526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6.6pt" to="24pt,2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91440</wp:posOffset>
                      </wp:positionV>
                      <wp:extent cx="2133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7.2pt" to="26.3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</w:tblGrid>
            <w:tr>
              <w:trPr>
                <w:trHeight w:val="264" w:hRule="atLeast"/>
              </w:trPr>
              <w:tc>
                <w:tcPr>
                  <w:tcW w:w="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FF0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FF00"/>
                <w:sz w:val="16"/>
                <w:szCs w:val="16"/>
              </w:rPr>
            </w:pPr>
            <w:r>
              <w:rPr>
                <w:rFonts w:cs="Arial" w:ascii="Arial" w:hAnsi="Arial"/>
                <w:color w:val="00FF0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day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91440</wp:posOffset>
                      </wp:positionV>
                      <wp:extent cx="15240" cy="137160"/>
                      <wp:effectExtent l="31115" t="635" r="298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7.2pt" to="23.95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99060</wp:posOffset>
                      </wp:positionV>
                      <wp:extent cx="16764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7.8pt" to="22.75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</w:tblGrid>
            <w:tr>
              <w:trPr>
                <w:trHeight w:val="264" w:hRule="atLeast"/>
              </w:trPr>
              <w:tc>
                <w:tcPr>
                  <w:tcW w:w="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day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1440</wp:posOffset>
                      </wp:positionV>
                      <wp:extent cx="15240" cy="114300"/>
                      <wp:effectExtent l="33020" t="635" r="2794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7.2pt" to="25.15pt,1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9060</wp:posOffset>
                      </wp:positionV>
                      <wp:extent cx="205740" cy="1524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9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7.8pt" to="25.15pt,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</w:tblGrid>
            <w:tr>
              <w:trPr>
                <w:trHeight w:val="264" w:hRule="atLeast"/>
              </w:trPr>
              <w:tc>
                <w:tcPr>
                  <w:tcW w:w="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00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day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91440</wp:posOffset>
                      </wp:positionV>
                      <wp:extent cx="0" cy="17526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8pt,7.2pt" to="25.8pt,2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83820</wp:posOffset>
                      </wp:positionV>
                      <wp:extent cx="236220" cy="762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61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pt,6.6pt" to="26.35pt,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2860</wp:posOffset>
                      </wp:positionV>
                      <wp:extent cx="91440" cy="114300"/>
                      <wp:effectExtent l="6350" t="7620" r="698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14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black" stroked="t" o:allowincell="t" style="position:absolute;margin-left:21.6pt;margin-top:1.8pt;width:7.15pt;height:8.95pt;mso-wrap-style:none;v-text-anchor:middle" type="_x0000_t11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</w:tblGrid>
            <w:tr>
              <w:trPr>
                <w:trHeight w:val="264" w:hRule="atLeast"/>
              </w:trPr>
              <w:tc>
                <w:tcPr>
                  <w:tcW w:w="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day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day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day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day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1440</wp:posOffset>
                      </wp:positionV>
                      <wp:extent cx="15240" cy="167640"/>
                      <wp:effectExtent l="29845" t="635" r="311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7.2pt" to="25.15pt,2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3820</wp:posOffset>
                      </wp:positionV>
                      <wp:extent cx="213360" cy="762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3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6.6pt" to="25.75pt,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22860</wp:posOffset>
                      </wp:positionV>
                      <wp:extent cx="83820" cy="137160"/>
                      <wp:effectExtent l="5715" t="9525" r="635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137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0.4pt;margin-top:1.8pt;width:6.55pt;height:10.75pt;mso-wrap-style:none;v-text-anchor:middle" type="_x0000_t11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</w:tblGrid>
            <w:tr>
              <w:trPr>
                <w:trHeight w:val="264" w:hRule="atLeast"/>
              </w:trPr>
              <w:tc>
                <w:tcPr>
                  <w:tcW w:w="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day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14300</wp:posOffset>
                      </wp:positionV>
                      <wp:extent cx="7620" cy="144780"/>
                      <wp:effectExtent l="34925" t="635" r="3429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9pt" to="23.35pt,2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99060</wp:posOffset>
                      </wp:positionV>
                      <wp:extent cx="1905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pt,7.8pt" to="21.55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"/>
            </w:tblGrid>
            <w:tr>
              <w:trPr>
                <w:trHeight w:val="264" w:hRule="atLeast"/>
              </w:trPr>
              <w:tc>
                <w:tcPr>
                  <w:tcW w:w="33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day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30480</wp:posOffset>
                      </wp:positionV>
                      <wp:extent cx="91440" cy="167640"/>
                      <wp:effectExtent l="5715" t="10160" r="6350" b="107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677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.6pt;margin-top:2.4pt;width:7.15pt;height:13.15pt;mso-wrap-style:none;v-text-anchor:middle" type="_x0000_t11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The Slack Time is after task G and H.</w:t>
      </w:r>
    </w:p>
    <w:p>
      <w:pPr>
        <w:pStyle w:val="Normal"/>
        <w:rPr/>
      </w:pPr>
      <w:r>
        <w:rPr/>
        <w:t>The Critical Path is A, B, C, D, E, I, J, and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055960"/>
                            <a:ext cx="68652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055960"/>
                            <a:ext cx="57024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170440"/>
                            <a:ext cx="56880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170440"/>
                            <a:ext cx="57024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3440" y="2170440"/>
                            <a:ext cx="57276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170440"/>
                            <a:ext cx="57024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399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3997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1028160"/>
                            <a:ext cx="57024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1714680"/>
                            <a:ext cx="57168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2513880"/>
                            <a:ext cx="57168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3200400"/>
                            <a:ext cx="57024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2399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5138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5138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1370160"/>
                            <a:ext cx="4572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20559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5138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628360"/>
                            <a:ext cx="45720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9640" y="2170440"/>
                            <a:ext cx="10288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finishe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9360" y="2170440"/>
                            <a:ext cx="5742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2170440"/>
                            <a:ext cx="57024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217044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25138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2628360"/>
                            <a:ext cx="57168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370880"/>
                            <a:ext cx="1486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399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560" y="2399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828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828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828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828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684360"/>
                            <a:ext cx="457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9440" y="1600200"/>
                            <a:ext cx="49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2852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086280"/>
                            <a:ext cx="4572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1828800"/>
                            <a:ext cx="4572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1828800"/>
                            <a:ext cx="4572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3238;width:1080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3238;width:897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3418;width:8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3418;width:897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8;top:3418;width:901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3418;width:897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0,3779" to="1798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779" to="3057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98;top:1619;width:897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2700;width:899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3959;width:899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5040;width:897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78,3779" to="4137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59" to="5217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3959" to="6479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158" to="7378,3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238" to="7558,37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959" to="7558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139" to="7558,52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338;top:3418;width:161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finish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78;top:3418;width:903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9;top:3418;width:897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79,3418" to="8998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959" to="8817,43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4139" to="8998,52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8,2159" to="10257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3779" to="10077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8,3779" to="11517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1078;width:7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9;top:2520;width:7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359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860;width:7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9;top:2880;width:719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8;top:2880;width:7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 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11:00Z</dcterms:created>
  <dc:creator>Stephanie Borden</dc:creator>
  <dc:description/>
  <dc:language>en-US</dc:language>
  <cp:lastModifiedBy>Stephanie Borden</cp:lastModifiedBy>
  <dcterms:modified xsi:type="dcterms:W3CDTF">2009-02-24T20:41:00Z</dcterms:modified>
  <cp:revision>3</cp:revision>
  <dc:subject/>
  <dc:title>Days</dc:title>
</cp:coreProperties>
</file>